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T version 4.22 for MSDOS and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demonstrate use of the PLT program on an IBM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.  Test the PLT program plotting the files logo.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c.plt, and star.plt to the screen.  For exampl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t logo hc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plt.exe is a (noninteractive) Win95 version of the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fer to the file "plt.man" for further information o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ephen 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TNR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pt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ely@BoysTown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